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05.2019                                   г. Уссурийск                                      № 280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О ходе исполнения муниципальной "Формирование современной городской среды на территории Уссурийского городского округа" на 2018-2022 годы за 1 квартал 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Информацию о ходе исполнения муниципальной программы "Формирование современной городской среды на территории Уссурийского городского округа" на 2018-2022 годы за 1 квартал 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48:00Z</dcterms:created>
  <dc:creator>New</dc:creator>
  <dc:description/>
  <cp:keywords/>
  <dc:language>en-US</dc:language>
  <cp:lastModifiedBy>Olga</cp:lastModifiedBy>
  <cp:lastPrinted>2019-05-17T15:35:00Z</cp:lastPrinted>
  <dcterms:modified xsi:type="dcterms:W3CDTF">2019-05-17T05:35:00Z</dcterms:modified>
  <cp:revision>3</cp:revision>
  <dc:subject/>
  <dc:title>                                                 </dc:title>
</cp:coreProperties>
</file>